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6 documents numérotés de DT1 à DT6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 / Principe de fonctionnement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Graphe des fonctions / Extrait du cahier des charge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3 : </w:t>
        <w:tab/>
        <w:t xml:space="preserve">Hayon HBC 300 / </w:t>
      </w:r>
      <w:r>
        <w:rPr>
          <w:rFonts w:cs="Arial" w:ascii="Arial" w:hAnsi="Arial"/>
          <w:caps/>
        </w:rPr>
        <w:t>s</w:t>
      </w:r>
      <w:r>
        <w:rPr>
          <w:rFonts w:cs="Arial" w:ascii="Arial" w:hAnsi="Arial"/>
        </w:rPr>
        <w:t>chéma cinématiqu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4 : </w:t>
        <w:tab/>
        <w:t>Vue éclatée et nomenclatur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5 : </w:t>
        <w:tab/>
        <w:t>Représentation du système dans différentes position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6 : </w:t>
        <w:tab/>
        <w:t>Dimensions du vérin hydraulique / Dimensions des coussinet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9:00:00Z</dcterms:created>
  <dc:creator>Eric</dc:creator>
  <dc:description/>
  <dc:language>en-US</dc:language>
  <cp:lastModifiedBy>Eric</cp:lastModifiedBy>
  <cp:lastPrinted>2005-01-31T19:32:00Z</cp:lastPrinted>
  <dcterms:modified xsi:type="dcterms:W3CDTF">2005-01-31T18:33:00Z</dcterms:modified>
  <cp:revision>3</cp:revision>
  <dc:subject/>
  <dc:title>DOSSIER</dc:title>
</cp:coreProperties>
</file>